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黑龙江省高等教育学会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组织“黑龙江省第十七届社会科学优秀成果评奖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初评工作的通知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高等学校、各有关学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省社科联《黑龙江省第十七届社会科学优秀成果评奖工作方案》（以下简称《评奖工作方案》），黑龙江省高等教育学会为初评工作牵头单位。为了完成好此项工作，现将有关事宜通知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省社科联指定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学会，根据《评奖工作方案》自行组织申报和推荐工作，按要求向省高教学会报送评奖申报材料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各高等学校根据《评奖工作方案》，按要求将属于教育科研的优秀成果报送省高教学会，其他学科成果申报工作选择相应初评组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sz w:val="28"/>
          <w:szCs w:val="28"/>
        </w:rPr>
        <w:t>省教育学会、省职业教育学会、省应用心理学学会各推荐一位符合回避要求的专家参加初评工作。推荐名单（姓名、职务职称、所在单位、手机号、身份证号码）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前将电子材料发送至省高教学会邮箱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sz w:val="28"/>
          <w:szCs w:val="28"/>
        </w:rPr>
        <w:t>各高校和相关学会推荐成果评奖材料要严格审查（年限、匿名、佐证、份数等），上报材料时间为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，过期不予受理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省高教学会一般不受理个人报送的申报材料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sz w:val="28"/>
          <w:szCs w:val="28"/>
        </w:rPr>
        <w:t>根据省社科联要求，各高校成果申报需缴纳评审费用每项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，相关学会需缴纳评审费用每项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。上报材料的同时，以学校或学会为单位，将评审费以银行转账方式汇至以下账户，汇款请务必注明汇款单位名称，便于后续工作的开展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：黑龙江省高等教育学会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3500042109014480996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开户行：工行哈尔滨市和兴支行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省高教学会根据初评结果，择优推荐申报“中国高等教育学会</w:t>
      </w:r>
      <w:r>
        <w:rPr>
          <w:sz w:val="28"/>
          <w:szCs w:val="28"/>
        </w:rPr>
        <w:t>第九次高等教育科学研究优秀成果</w:t>
      </w:r>
      <w:r>
        <w:rPr>
          <w:sz w:val="28"/>
          <w:szCs w:val="28"/>
        </w:rPr>
        <w:t>奖”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联系方式：联系人：董蒙，电话：</w:t>
      </w:r>
      <w:r>
        <w:rPr>
          <w:sz w:val="28"/>
          <w:szCs w:val="28"/>
        </w:rPr>
        <w:t>04518631194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936311385</w:t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学会邮箱：</w:t>
      </w:r>
      <w:r>
        <w:rPr>
          <w:sz w:val="28"/>
          <w:szCs w:val="28"/>
        </w:rPr>
        <w:t>hljhea@126.com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省社科联《关于开展黑龙江省第十七届社会科学优秀成果评奖工作的通知》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省社科联《第十七届社会科学优秀成果评奖申报材料要求》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黑龙江省社会科学优秀成果评奖申报表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省高教学会《黑龙江省第十七届社会科学优秀成果评奖申报推荐统计表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 xml:space="preserve">黑龙江省高等教育学会  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日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7:00Z</dcterms:created>
  <dc:creator>HongZhi</dc:creator>
  <dc:description/>
  <cp:keywords/>
  <dc:language>en-US</dc:language>
  <cp:lastModifiedBy>微软用户</cp:lastModifiedBy>
  <dcterms:modified xsi:type="dcterms:W3CDTF">2016-04-05T06:41:00Z</dcterms:modified>
  <cp:revision>4</cp:revision>
  <dc:subject/>
  <dc:title>高教学会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