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3162"/>
        <w:gridCol w:w="1587"/>
        <w:gridCol w:w="1478"/>
        <w:gridCol w:w="1859"/>
        <w:gridCol w:w="674"/>
      </w:tblGrid>
      <w:tr>
        <w:trPr>
          <w:trHeight w:val="525" w:hRule="atLeast"/>
        </w:trPr>
        <w:tc>
          <w:tcPr>
            <w:tcW w:w="994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>税务发票申报表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435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4924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月  日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发票人填写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        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税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税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费卡号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营业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  <w:t>5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-  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负责人签字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城建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  <w:t>0.35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-   </w:t>
            </w:r>
          </w:p>
        </w:tc>
        <w:tc>
          <w:tcPr>
            <w:tcW w:w="674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联：记账联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及联系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育附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  <w:t>0.25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-   </w:t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建设基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  <w:t>0.10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-   </w:t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对方单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印花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  <w:t>0.03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-   </w:t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具金额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具内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  <w:t>5.73%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税点</w:t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处审批：</w:t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开具金额输入阿拉伯数字小写金额，每项税率金额自动生成。</w:t>
            </w:r>
          </w:p>
        </w:tc>
        <w:tc>
          <w:tcPr>
            <w:tcW w:w="674" w:type="dxa"/>
            <w:tcBorders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946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开税务发票时，需携带合同复印件、经费卡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946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“负责人签字”栏，必须由经费卡负责人本人签字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54:00Z</dcterms:created>
  <dc:creator>jufeng</dc:creator>
  <dc:description/>
  <cp:keywords/>
  <dc:language>en-US</dc:language>
  <cp:lastModifiedBy>jufeng</cp:lastModifiedBy>
  <dcterms:modified xsi:type="dcterms:W3CDTF">2012-03-27T01:36:00Z</dcterms:modified>
  <cp:revision>2</cp:revision>
  <dc:subject/>
  <dc:title>税务发票申报表</dc:title>
</cp:coreProperties>
</file>