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开展</w:t>
      </w:r>
      <w:r>
        <w:rPr>
          <w:b/>
          <w:sz w:val="44"/>
          <w:szCs w:val="44"/>
        </w:rPr>
        <w:t>2012-2013</w:t>
      </w:r>
      <w:r>
        <w:rPr>
          <w:b/>
          <w:sz w:val="44"/>
          <w:szCs w:val="44"/>
        </w:rPr>
        <w:t>学年第二学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期中教学检查工作的通知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各系（部）及相关部门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为进一步加强教学管理，稳定教学秩序，推动教风学风建设，促进我院提高教学质量，需要全面了解和掌握学院的教学工作状态，及时发展和解决教学工作中存在的问题。学院决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，开展本学期期中教学检查工作。现将有关事宜通知如下：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检查形式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实行院、系（部、室）两级负责，以系（部、室）检查为主的形式开展全院的期中教学检查工作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学院成立由学院领导、学院督导室和教学处相关人员组成的院级教学检查组，负责全院教学检查工作的监督、指导，并开展全院性的教学检查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各系（部、室）成立系级检查组，由主任、副主任、秘书、辅导员组成，负责检查本单位教学工作。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检查内容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常规检查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教师教学情况检查：对外聘教师任职资格、任课教师教案、课件等教学文件以及执行教学大纲、完成教学进度、布置批改作业、课外辅导答疑、平时成绩核定、学生点名册、调（停）课、更改录入成绩等情况进行检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学生学习状况检查：学生开学及节假日返校报到情况、上课出席率、课堂纪律及学生学习状态、学习效果情况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教学管理工作情况：教学工作计划及执行情况、教研活动、教学检查、教师听课情况，了解师生座谈会反映的意见和建议。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重点教学环节检查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各专业毕业论文（设计）是本学期检查的重要内容。各系主任、副主任要重点抓指导教师工作情况检查、督促，学院组织专人抽查毕业论文（设计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检查作业布置、批改情况。各单位列表上报，教务处进行抽查。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具体要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各单位应按本通知要求，结合自身情况对期中教学检查进行周密部署，形成计划，检查结束时须提交工作总结，并在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前交教务处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各单位须认真组织全面自查。</w:t>
      </w:r>
      <w:r>
        <w:rPr>
          <w:rFonts w:ascii="宋体;SimSun" w:hAnsi="宋体;SimSun" w:cs="宋体;SimSun"/>
          <w:sz w:val="28"/>
          <w:szCs w:val="28"/>
        </w:rPr>
        <w:t>自查时间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sz w:val="28"/>
          <w:szCs w:val="28"/>
        </w:rPr>
        <w:t>采取随时听课、召开师生座谈会、检查教学文档材料、全面检查本单位教学运行是否规范，汇总相关数据状态，并在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前交教务处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教务处与各单位分别组织好师生座谈会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学院将组织相关人员通过期中教学检查认真总结全院工作，并召开期中检查总结大会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各单位上报书面检查材料内容及排序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期中教学检查封面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目录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教师教学状况统计表和外聘教师任职资格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学生学习状况调查表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期中教学检查总结表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以上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项支撑材料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注：</w:t>
      </w:r>
      <w:r>
        <w:rPr>
          <w:rFonts w:ascii="宋体;SimSun" w:hAnsi="宋体;SimSun" w:cs="宋体;SimSun"/>
          <w:sz w:val="28"/>
          <w:szCs w:val="28"/>
        </w:rPr>
        <w:t>以上表格均</w:t>
      </w:r>
      <w:r>
        <w:rPr>
          <w:rFonts w:ascii="宋体;SimSun" w:hAnsi="宋体;SimSun" w:cs="宋体;SimSun"/>
          <w:sz w:val="28"/>
          <w:szCs w:val="28"/>
        </w:rPr>
        <w:t>由教务处提供统一格式，各</w:t>
      </w:r>
      <w:r>
        <w:rPr>
          <w:rFonts w:ascii="宋体;SimSun" w:hAnsi="宋体;SimSun" w:cs="宋体;SimSun"/>
          <w:sz w:val="28"/>
          <w:szCs w:val="28"/>
        </w:rPr>
        <w:t>教学单位按</w:t>
      </w:r>
      <w:r>
        <w:rPr>
          <w:rFonts w:ascii="宋体;SimSun" w:hAnsi="宋体;SimSun" w:cs="宋体;SimSun"/>
          <w:sz w:val="28"/>
          <w:szCs w:val="28"/>
        </w:rPr>
        <w:t>“附件”下载填写。以上教学检查的材料以书面形式装订成册上交教务处教务科，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并将其电子版内容发至</w:t>
        </w:r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  <w:u w:val="none"/>
          </w:rPr>
          <w:t>370256431@qq.com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哈尔滨石油学院教务处</w:t>
      </w:r>
    </w:p>
    <w:p>
      <w:pPr>
        <w:pStyle w:val="Normal"/>
        <w:spacing w:lineRule="auto" w:line="360"/>
        <w:ind w:firstLine="574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20854;&#30005;&#23376;&#29256;&#20869;&#23481;&#21457;&#33267;7311098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1:38:00Z</dcterms:created>
  <dc:creator>User</dc:creator>
  <dc:description/>
  <cp:keywords/>
  <dc:language>en-US</dc:language>
  <cp:lastModifiedBy>User</cp:lastModifiedBy>
  <cp:lastPrinted>2013-04-27T13:19:00Z</cp:lastPrinted>
  <dcterms:modified xsi:type="dcterms:W3CDTF">2013-04-27T05:37:00Z</dcterms:modified>
  <cp:revision>10</cp:revision>
  <dc:subject/>
  <dc:title/>
</cp:coreProperties>
</file>