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度黑龙江省教育科学研究重大课题名单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黑体;SimHei"/>
          <w:sz w:val="36"/>
          <w:szCs w:val="36"/>
        </w:rPr>
      </w:pPr>
      <w:r>
        <w:rPr>
          <w:rFonts w:eastAsia="方正小标宋_GBK;微软雅黑" w:cs="黑体;SimHei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黑龙江省教育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3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年发展目标及推进策略研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黑龙江省基本实现教育现代化发展目标的对策研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黑龙江省促进教育公平发展的现状及对策研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教育供给侧改革理论与实践研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义务教育阶段多校划片改革实践研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大学生创新创业保障机制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7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基于“工匠”培育的职业教育人才培养模式研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8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黑龙江省推进一流学科建设策略研究</w:t>
      </w:r>
    </w:p>
    <w:p>
      <w:pPr>
        <w:pStyle w:val="Normal"/>
        <w:spacing w:lineRule="exact" w:line="6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9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服务龙江经济社会转型升级的高等教育强省实践研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黑龙江省民办教育可持续发展战略研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度黑龙江省教育科学研究重点课题申报指南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5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一、综合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教育现代化先行实验区建设实证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“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十二五”期间教育经费投入绩效评估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法制教育进学校、进课堂途径和机制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智慧校园建设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民办教育内部治理结构研究</w:t>
      </w:r>
    </w:p>
    <w:p>
      <w:pPr>
        <w:pStyle w:val="Normal"/>
        <w:spacing w:lineRule="exact" w:line="5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二、德育研究领域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一体化培育和践行社会主义核心价值观对策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社会变迁进程中青少年价值观的发展与影响机制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师德建设长效机制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生态文明教育的对策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幼儿园品德教育与各领域活动融合策略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中小学文明校园建设策略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7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中小学心理健康教育实施途径与策略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8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职业院校学生职业观培养策略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9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大学生思想政治教育质量提升策略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普通高校“四进四信”专题教学策略研究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三、基础教育研究领域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城镇化进程中农村基础教育综合改革与发展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区域义务教育均衡发展对策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特色学校建设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中小学生核心素养评价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中小学美育（劳动教育）实施途径与策略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黑龙江省全面普及高中阶段教育保障机制与推进策略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7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中小学校长、教师流动及教师退出机制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8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基础教育对俄交流合作与发展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9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普惠性幼儿园管理体制与保障机制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考试招生制度改革研究</w:t>
      </w:r>
    </w:p>
    <w:p>
      <w:pPr>
        <w:pStyle w:val="Normal"/>
        <w:spacing w:lineRule="exact" w:line="56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四、职业教育研究领域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信息技术与职业教育教学深度融合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职业教育科研体系建设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职业院校教学质量保障体系建设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职业院校教学工作诊断与改进实践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职业院校管理水平提升策略研究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6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职业院校学校章程建设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7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中高职衔接课程体系建设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8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中高职贯通的专业建设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9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中等职业学校办学能力评估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县级职教中心综合改革对策研究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五、高等教育研究领域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创新创业教育融入人才培养全过程的路径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着眼推动经济社会发展加强黑龙江省高水平大学建设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黑龙江省应用型本科高校建设理论与实践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协同育人机制下省域人才培养联盟体制机制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高校教师考核评价制度改革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黑龙江省高校科技创新能力提升策略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7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黑龙江省专业学位研究生培养模式改革研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8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高等教育信息技术与学科教学整合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9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黑龙江省高校教育科研与教学深度融合机制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10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高校多元化科技评价体系研究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六、继续教育研究领域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 xml:space="preserve">1.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高等院校学历继续教育专业设置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人口老龄化背景下龙江老年教育发展战略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开放大学学分银行运行模式试点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促社区教育发展的有效机制研究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中高等职业院校参与新型职业农民、劳动力转移及失业人员职业教育培训的体制机制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22:00Z</dcterms:created>
  <dc:creator>PC</dc:creator>
  <dc:description/>
  <cp:keywords/>
  <dc:language>en-US</dc:language>
  <cp:lastModifiedBy>jkycj</cp:lastModifiedBy>
  <cp:lastPrinted>2016-03-18T14:01:00Z</cp:lastPrinted>
  <dcterms:modified xsi:type="dcterms:W3CDTF">2016-03-18T07:32:00Z</dcterms:modified>
  <cp:revision>127</cp:revision>
  <dc:subject/>
  <dc:title>2015年重大招标课题申报指南</dc:title>
</cp:coreProperties>
</file>